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747519957"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517837438"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1251346751"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741192227"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